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294.7pt;height:41.2pt;mso-wrap-style:none;v-text-anchor:middle;mso-position-horizontal-relative:char" type="_x0000_t136">
            <v:path textpathok="t"/>
            <v:textpath on="t" fitshape="t" string="EL INDIO CIEG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 xml:space="preserve">Nació un niño llamado cazador silencioso, lo tuvo Abeto Floreciente. Avisó a su madre y dijo: “Madre ya llega Arco Certero “Este regresó de su jornada de caza y dijo que le niño que había nacido se llamaría Cazador Silencioso. 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La abuela pensaba que cazador silencioso crecería muy sano y que seria un hombre fuerte.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 xml:space="preserve">El indio ciego era un obstáculo. 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53:00Z</dcterms:created>
  <dc:creator>USUARIO2</dc:creator>
  <dc:description/>
  <dc:language>en-US</dc:language>
  <cp:lastModifiedBy>USUARIO2</cp:lastModifiedBy>
  <dcterms:modified xsi:type="dcterms:W3CDTF">2012-03-15T10:01:00Z</dcterms:modified>
  <cp:revision>1</cp:revision>
  <dc:subject/>
  <dc:title> </dc:title>
</cp:coreProperties>
</file>